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WC player profile </w:t>
      </w:r>
    </w:p>
    <w:p>
      <w:pPr>
        <w:pStyle w:val="Normal"/>
        <w:rPr/>
      </w:pPr>
      <w:r>
        <w:rPr/>
        <w:t>Photo:</w:t>
      </w:r>
      <w:r>
        <w:rPr/>
        <w:drawing>
          <wp:inline distT="0" distB="0" distL="0" distR="0">
            <wp:extent cx="1708785"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708785" cy="1485900"/>
                    </a:xfrm>
                    <a:prstGeom prst="rect">
                      <a:avLst/>
                    </a:prstGeom>
                  </pic:spPr>
                </pic:pic>
              </a:graphicData>
            </a:graphic>
          </wp:inline>
        </w:drawing>
      </w:r>
    </w:p>
    <w:p>
      <w:pPr>
        <w:pStyle w:val="Normal"/>
        <w:rPr/>
      </w:pPr>
      <w:r>
        <w:rPr/>
        <w:t>Name: Conrad Gerard Smith                                                                                                                                                                      Sport: Rugby Union                                                                                                                                       Teams: All Blacks, Hurricanes, Wellington.                                                                                                     Statistics: 100 points, 49 Caps (All Blacks) 15 points, 59 Caps (Hurricanes) 55 points, 38 Caps (Wellington).                                                                                                                                                  Height: 1.86m (6 ft 1in).                                                                                                                                            Weight: 95Kg (14st 13lbs).                                                                                                                                                      DOB: 12 October 1981.                                                                                                                                     POB: Hawera, Taranaki, New Zealand.                                                                                                                                                  Age: 29.                                                                                                                                                                Position: Centre.                                                                                                                                             Nickname: Snakey; Corn-fed.</w:t>
      </w:r>
    </w:p>
    <w:p>
      <w:pPr>
        <w:pStyle w:val="Normal"/>
        <w:rPr/>
      </w:pPr>
      <w:r>
        <w:rPr/>
      </w:r>
    </w:p>
    <w:p>
      <w:pPr>
        <w:pStyle w:val="Normal"/>
        <w:rPr/>
      </w:pPr>
      <w:r>
        <w:rPr/>
        <w:t xml:space="preserve">Conrad Gerard Smith (Born on 12 October 1981 in Hawera, NZ) nicknamed Snakey and Corn-fed is a midfield back and plays outside centre (13) in the All Blacks. He made his test debut for the AB’s in 2004 aged 22 against Italy. In 48 tests Smith has scored 95 points. He also plays for the Hurricanes in the Super 15 and plays for Wellington in the Air New Zealand Cup(now ITM cup). </w:t>
      </w:r>
    </w:p>
    <w:p>
      <w:pPr>
        <w:pStyle w:val="Normal"/>
        <w:rPr/>
      </w:pPr>
      <w:r>
        <w:rPr/>
        <w:t>Smith’s hard to catch running, die-hard tackling, cunning turn of pace as well as his accuracy in his distribution made him very handy for centre to provide a link to the inside backs and back three (11, 14, 15). Smith manages a few intercepts here or there; most of them leading to a runaway try, now that’s a handy skill.</w:t>
      </w:r>
    </w:p>
    <w:p>
      <w:pPr>
        <w:pStyle w:val="Normal"/>
        <w:rPr/>
      </w:pPr>
      <w:r>
        <w:rPr/>
        <w:t xml:space="preserve">During a game against The Force in super rugby at New Plymouth on 18 February 2006 Smith suffered breaks in two of his bones. Smith then returned for the Air New Zealand Cup later that year. In 2007 Smith faced some setbacks, mostly involving injury. However, he eventually earned his way back into starting position, and by 2008 he was the first choice for centre once more. </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22:00Z</dcterms:created>
  <dc:creator>Fynn</dc:creator>
  <dc:description/>
  <dc:language>en-US</dc:language>
  <cp:lastModifiedBy>Fynn</cp:lastModifiedBy>
  <dcterms:modified xsi:type="dcterms:W3CDTF">2011-09-10T23:43:00Z</dcterms:modified>
  <cp:revision>3</cp:revision>
  <dc:subject/>
  <dc:title/>
</cp:coreProperties>
</file>